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left" w:pos="3960" w:leader="none"/>
        </w:tabs>
        <w:jc w:val="center"/>
        <w:rPr/>
      </w:pPr>
      <w:r>
        <w:object w:dxaOrig="1177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45pt;margin-top:-5.7pt;width:450.05pt;height:63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0366888" r:id="rId2"/>
        </w:object>
      </w:r>
      <w:r>
        <w:rPr/>
        <w:t>ANEXO I</w:t>
      </w:r>
    </w:p>
    <w:p>
      <w:pPr>
        <w:pStyle w:val="Heading1"/>
        <w:tabs>
          <w:tab w:val="left" w:pos="720" w:leader="none"/>
          <w:tab w:val="left" w:pos="3960" w:leader="none"/>
        </w:tabs>
        <w:jc w:val="center"/>
        <w:rPr>
          <w:sz w:val="24"/>
        </w:rPr>
      </w:pPr>
      <w:r>
        <w:rPr>
          <w:sz w:val="24"/>
        </w:rPr>
        <w:t>FORMULÁRIO DE CARACTERIZAÇÃO DO EMPREENDIMENTO</w:t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8"/>
      </w:tblGrid>
      <w:tr>
        <w:trPr>
          <w:trHeight w:val="283" w:hRule="atLeast"/>
          <w:cantSplit w:val="true"/>
        </w:trPr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left" w:pos="720" w:leader="none"/>
                <w:tab w:val="left" w:pos="3960" w:leader="none"/>
              </w:tabs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I - INFORMAÇÕES GERAIS DO EMPREENDIMENTO</w:t>
            </w:r>
          </w:p>
        </w:tc>
      </w:tr>
      <w:tr>
        <w:trPr>
          <w:trHeight w:val="6488" w:hRule="atLeast"/>
          <w:cantSplit w:val="true"/>
        </w:trPr>
        <w:tc>
          <w:tcPr>
            <w:tcW w:w="10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52" w:leader="none"/>
                <w:tab w:val="right" w:pos="1070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posOffset>-79375</wp:posOffset>
                      </wp:positionH>
                      <wp:positionV relativeFrom="paragraph">
                        <wp:posOffset>84455</wp:posOffset>
                      </wp:positionV>
                      <wp:extent cx="6297930" cy="1290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930" cy="1290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365"/>
                                    <w:gridCol w:w="1398"/>
                                    <w:gridCol w:w="722"/>
                                    <w:gridCol w:w="2433"/>
                                  </w:tblGrid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991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352" w:leader="none"/>
                                            <w:tab w:val="right" w:pos="10705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ADOS DO REQUER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ome ou Razão Soci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BRFértil S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PF OU CNP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12.759.673/0003-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Endereço para correspondênc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Rua José Cadil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2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Bair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erraria do Roch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5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Cida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aranagu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U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E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83.221-6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5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Telefone Contat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(41) 3311-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E-mai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&lt;brfertil@brfertil.com.br&gt;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9pt;height:101.65pt;mso-wrap-distance-left:7.05pt;mso-wrap-distance-right:7.05pt;mso-wrap-distance-top:0pt;mso-wrap-distance-bottom:0pt;margin-top:6.65pt;mso-position-vertical-relative:text;margin-left:-6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5"/>
                              <w:gridCol w:w="1398"/>
                              <w:gridCol w:w="722"/>
                              <w:gridCol w:w="243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99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52" w:leader="none"/>
                                      <w:tab w:val="right" w:pos="1070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DOS DO REQUE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me ou Razão Soc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Fértil S/A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PF OU CNP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.759.673/0003-70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dereço para correspondên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a José Cadilhe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ir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rraria do Ro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ida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aranaguá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E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3.221-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lefone Cont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41) 3311-2530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brfertil@brfertil.com.br&gt;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  <w:del w:id="1" w:author="Debora Perazzoli" w:date="2018-05-28T14:24:00Z"/>
              </w:rPr>
            </w:pPr>
            <w:del w:id="0" w:author="Debora Perazzoli" w:date="2018-05-28T14:24:00Z">
              <w:r>
                <w:rPr>
                  <w:vanish/>
                </w:rPr>
              </w:r>
            </w:del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61595</wp:posOffset>
                      </wp:positionV>
                      <wp:extent cx="626935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935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755"/>
                                    <w:gridCol w:w="1241"/>
                                    <w:gridCol w:w="994"/>
                                    <w:gridCol w:w="1797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878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18"/>
                                          </w:rPr>
                                          <w:t>DADOS DO RESPONSÁVEL TÉCN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4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Nom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André Luciano Malhei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Título de Formação Profission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Eng. Civ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Nº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REA PR-67038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3" w:hRule="atLeast"/>
                                    </w:trPr>
                                    <w:tc>
                                      <w:tcPr>
                                        <w:tcW w:w="4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Endereço para correspondênc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R. Dr. Jorge Meyer Fil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Bair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Jardim Botân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4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Cida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uriti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U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E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80-210-1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Telefone Contat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(41) 3053-34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E-mai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andre@envexengenharia.com.b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65pt;height:1.15pt;mso-wrap-distance-left:7.05pt;mso-wrap-distance-right:7.05pt;mso-wrap-distance-top:0pt;mso-wrap-distance-bottom:0pt;margin-top:4.85pt;mso-position-vertical-relative:text;margin-left:-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5"/>
                              <w:gridCol w:w="1241"/>
                              <w:gridCol w:w="994"/>
                              <w:gridCol w:w="1797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7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18"/>
                                    </w:rPr>
                                    <w:t>DADOS DO RESPONSÁVEL TÉC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dré Luciano Malheiros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ítulo de Formação Profission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g. Civil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EA PR-67038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ndereço para correspondên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. Dr. Jorge Meyer Filho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air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ardim Botâ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ida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ritiba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E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0-210-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lefone Cont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41) 3053-3487</w:t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dre@envexengenharia.com.b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45920</wp:posOffset>
                      </wp:positionV>
                      <wp:extent cx="6269990" cy="11588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9990" cy="1158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39"/>
                                    <w:gridCol w:w="1333"/>
                                    <w:gridCol w:w="3402"/>
                                    <w:gridCol w:w="544"/>
                                    <w:gridCol w:w="2956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87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Cs w:val="18"/>
                                          </w:rPr>
                                          <w:t>DADOS DO EMPREENDIM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NA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.13-4-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3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117" w:hanging="0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Descrição da Atividade Principal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117" w:hanging="0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Fabricação de adubos e fertilizantes, exceto organo-minera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691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117" w:hanging="0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Endereç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117" w:hanging="0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R. José Cadilhe, 2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Bair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Serraria do Roch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29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117" w:hanging="0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Nº da Matrícula ou Transcriçã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117" w:hanging="0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573, 54574 e 545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117" w:hanging="0"/>
                                          <w:textAlignment w:val="baseline"/>
                                          <w:rPr>
                                            <w:rFonts w:ascii="Arial" w:hAnsi="Arial" w:eastAsia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Não possui Alvar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Inscrição Imobiliária (IPTU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9.5.22.017.0654.00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7pt;height:91.25pt;mso-wrap-distance-left:0pt;mso-wrap-distance-right:7.05pt;mso-wrap-distance-top:0pt;mso-wrap-distance-bottom:0pt;margin-top:12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9"/>
                              <w:gridCol w:w="1333"/>
                              <w:gridCol w:w="3402"/>
                              <w:gridCol w:w="544"/>
                              <w:gridCol w:w="295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8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18"/>
                                    </w:rPr>
                                    <w:t>DADOS DO EMPREENDI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NA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.13-4-02</w:t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7" w:hanging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Descrição da Atividade Principal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7" w:hanging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abricação de adubos e fertilizantes, exceto organo-miner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9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7" w:hanging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Endereç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7" w:hanging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. José Cadilhe, 201</w:t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airr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rraria do Ro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7" w:hanging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º da Matrícula ou Transcriçã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7" w:hanging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4573, 54574 e 545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7" w:hanging="0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ão possui Alvará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nscrição Imobiliária (IPTU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9.5.22.017.0654.00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6055</wp:posOffset>
                </wp:positionH>
                <wp:positionV relativeFrom="paragraph">
                  <wp:posOffset>29845</wp:posOffset>
                </wp:positionV>
                <wp:extent cx="6041390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I – CARACTERIZAÇÃO DO EMPREEND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75.7pt;height:21pt;mso-wrap-distance-left:9.05pt;mso-wrap-distance-right:9.05pt;mso-wrap-distance-top:0pt;mso-wrap-distance-bottom:0pt;margin-top:2.35pt;mso-position-vertical-relative:text;margin-left:-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I – CARACTERIZAÇÃO DO EMPREEND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77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9"/>
        <w:gridCol w:w="4678"/>
      </w:tblGrid>
      <w:tr>
        <w:trPr>
          <w:trHeight w:val="1363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ocalização: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76835</wp:posOffset>
                      </wp:positionV>
                      <wp:extent cx="1543050" cy="386715"/>
                      <wp:effectExtent l="5080" t="8890" r="1143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86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76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d8d8d8" stroked="t" o:allowincell="t" style="position:absolute;margin-left:138.25pt;margin-top:6.05pt;width:121.45pt;height:30.4pt;mso-wrap-style:none;v-text-anchor:middle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(   )       Zona Rural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65525</wp:posOffset>
                      </wp:positionH>
                      <wp:positionV relativeFrom="paragraph">
                        <wp:posOffset>10160</wp:posOffset>
                      </wp:positionV>
                      <wp:extent cx="1781175" cy="66484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664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oneam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IP – Zona de Interesse Portuá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25pt;height:52.35pt;mso-wrap-distance-left:9.05pt;mso-wrap-distance-right:9.05pt;mso-wrap-distance-top:0pt;mso-wrap-distance-bottom:0pt;margin-top:0.8pt;mso-position-vertical-relative:text;margin-left:2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one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IP – Zona de Interesse Portu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(X)       Zona Urbana</w:t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nálise quanto a Compatibilidade com o Zoneamento:</w:t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(  ) Permitido            (X) Permissível        (   ) Proibido          </w:t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bs. Anexar Guia Amarela ou Certidão de Zoneamento Uso e Ocupação do Solo</w:t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object w:dxaOrig="1177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.4pt;margin-top:-2.4pt;width:196.45pt;height:2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18767262" r:id="rId4"/>
              </w:objec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b/>
                <w:b/>
                <w:caps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263" w:hanging="0"/>
              <w:jc w:val="center"/>
              <w:rPr>
                <w:rStyle w:val="Emphasis"/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</w:rPr>
              <w:t xml:space="preserve">Coordenadas UTM </w:t>
            </w:r>
            <w:r>
              <w:rPr>
                <w:rFonts w:cs="Arial" w:ascii="Arial" w:hAnsi="Arial"/>
              </w:rPr>
              <w:t>da</w:t>
            </w:r>
            <w:r>
              <w:rPr>
                <w:rStyle w:val="Emphasis"/>
                <w:rFonts w:cs="Arial" w:ascii="Arial" w:hAnsi="Arial"/>
              </w:rPr>
              <w:t xml:space="preserve"> sede do EMPREENDIMENTO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(Para imóveis que não possuem insc. </w:t>
            </w:r>
            <w:r>
              <w:rPr>
                <w:rFonts w:cs="Arial" w:ascii="Arial" w:hAnsi="Arial"/>
                <w:sz w:val="20"/>
                <w:szCs w:val="20"/>
              </w:rPr>
              <w:t>imobiliária)</w:t>
            </w:r>
          </w:p>
        </w:tc>
      </w:tr>
      <w:tr>
        <w:trPr>
          <w:trHeight w:val="25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UTM (N)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2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 Aplicáv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M (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 Aplicável</w:t>
            </w:r>
          </w:p>
        </w:tc>
      </w:tr>
      <w:tr>
        <w:trPr>
          <w:trHeight w:val="615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utilizado:</w:t>
            </w:r>
          </w:p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ão Aplicável</w:t>
            </w:r>
          </w:p>
        </w:tc>
      </w:tr>
      <w:tr>
        <w:trPr>
          <w:trHeight w:val="281" w:hRule="atLeast"/>
        </w:trPr>
        <w:tc>
          <w:tcPr>
            <w:tcW w:w="9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426" w:leader="none"/>
              </w:tabs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. Anexar levantamento topográfico planimétrico georreferenciado, com respectiva ART / RRT</w:t>
            </w:r>
            <w:del w:id="2" w:author="Debora Perazzoli" w:date="2018-06-04T13:45:00Z">
              <w:r>
                <w:rPr>
                  <w:rFonts w:cs="Arial" w:ascii="Arial" w:hAnsi="Arial"/>
                  <w:sz w:val="18"/>
                  <w:szCs w:val="18"/>
                </w:rPr>
                <w:delText xml:space="preserve"> - Não Aplicável</w:delText>
              </w:r>
            </w:del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898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16"/>
              </w:rPr>
              <w:tab/>
              <w:tab/>
            </w:r>
            <w:r>
              <w:rPr>
                <w:rFonts w:cs="Arial" w:ascii="Arial" w:hAnsi="Arial"/>
                <w:b/>
              </w:rPr>
              <w:t>INFORMAÇÕES SOBRE A ATIVIDADE</w:t>
            </w:r>
          </w:p>
        </w:tc>
      </w:tr>
      <w:tr>
        <w:trPr>
          <w:trHeight w:val="16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Fase do empreendimento:       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56515</wp:posOffset>
                      </wp:positionV>
                      <wp:extent cx="733425" cy="342900"/>
                      <wp:effectExtent l="5715" t="11430" r="698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437"/>
                                </a:avLst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119.45pt;margin-top:4.45pt;width:57.7pt;height:26.95pt;mso-wrap-style:none;v-text-anchor:middle" type="_x0000_t13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(     )  Planejament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evisão de início da Operação: </w:t>
            </w:r>
            <w:del w:id="3" w:author="Debora Perazzoli" w:date="2018-04-18T14:00:00Z">
              <w:r>
                <w:rPr>
                  <w:rFonts w:cs="Arial" w:ascii="Arial" w:hAnsi="Arial"/>
                  <w:sz w:val="18"/>
                  <w:szCs w:val="18"/>
                  <w:u w:val="single"/>
                </w:rPr>
                <w:delText>_____/____/______</w:delText>
              </w:r>
            </w:del>
            <w:ins w:id="4" w:author="Debora Perazzoli" w:date="2018-04-18T14:00:00Z">
              <w:r>
                <w:rPr>
                  <w:rFonts w:cs="Arial" w:ascii="Arial" w:hAnsi="Arial"/>
                  <w:sz w:val="18"/>
                  <w:szCs w:val="18"/>
                  <w:u w:val="single"/>
                </w:rPr>
                <w:t>_20_/_0</w:t>
              </w:r>
            </w:ins>
            <w:ins w:id="5" w:author="Debora Perazzoli" w:date="2018-07-16T17:39:00Z">
              <w:r>
                <w:rPr>
                  <w:rFonts w:cs="Arial" w:ascii="Arial" w:hAnsi="Arial"/>
                  <w:sz w:val="18"/>
                  <w:szCs w:val="18"/>
                  <w:u w:val="single"/>
                </w:rPr>
                <w:t>9</w:t>
              </w:r>
            </w:ins>
            <w:ins w:id="6" w:author="Debora Perazzoli" w:date="2018-04-18T14:00:00Z">
              <w:r>
                <w:rPr>
                  <w:rFonts w:cs="Arial" w:ascii="Arial" w:hAnsi="Arial"/>
                  <w:sz w:val="18"/>
                  <w:szCs w:val="18"/>
                  <w:u w:val="single"/>
                </w:rPr>
                <w:t>_/_2018</w:t>
              </w:r>
            </w:ins>
            <w:ins w:id="7" w:author="Debora Perazzoli" w:date="2018-04-18T14:00:00Z">
              <w:r>
                <w:rPr>
                  <w:rFonts w:cs="Arial" w:ascii="Arial" w:hAnsi="Arial"/>
                  <w:sz w:val="18"/>
                  <w:szCs w:val="18"/>
                </w:rPr>
                <w:t>_</w:t>
              </w:r>
            </w:ins>
          </w:p>
          <w:p>
            <w:pPr>
              <w:pStyle w:val="Normal"/>
              <w:ind w:left="284" w:hanging="0"/>
              <w:rPr/>
            </w:pPr>
            <w:ins w:id="8" w:author="Debora Perazzoli" w:date="2018-04-18T15:36:00Z">
              <w:r>
                <w:rPr>
                  <w:rFonts w:cs="Arial" w:ascii="Arial" w:hAnsi="Arial"/>
                  <w:sz w:val="18"/>
                  <w:szCs w:val="18"/>
                </w:rPr>
                <w:t>(</w:t>
              </w:r>
            </w:ins>
            <w:del w:id="9" w:author="Debora Perazzoli" w:date="2018-04-17T14:02:00Z">
              <w:r>
                <w:rPr>
                  <w:rFonts w:cs="Arial" w:ascii="Arial" w:hAnsi="Arial"/>
                  <w:sz w:val="18"/>
                  <w:szCs w:val="18"/>
                </w:rPr>
                <w:delText xml:space="preserve">(     </w:delText>
              </w:r>
            </w:del>
            <w:ins w:id="10" w:author="Debora Perazzoli" w:date="2018-04-17T14:02:00Z">
              <w:r>
                <w:rPr>
                  <w:rFonts w:cs="Arial" w:ascii="Arial" w:hAnsi="Arial"/>
                  <w:sz w:val="18"/>
                  <w:szCs w:val="18"/>
                </w:rPr>
                <w:t>X</w:t>
              </w:r>
            </w:ins>
            <w:r>
              <w:rPr>
                <w:rFonts w:cs="Arial" w:ascii="Arial" w:hAnsi="Arial"/>
                <w:sz w:val="18"/>
                <w:szCs w:val="18"/>
              </w:rPr>
              <w:t>)  Implantação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del w:id="11" w:author="Debora Perazzoli" w:date="2018-04-17T14:02:00Z">
              <w:r>
                <w:rPr>
                  <w:rFonts w:cs="Arial" w:ascii="Arial" w:hAnsi="Arial"/>
                  <w:sz w:val="18"/>
                  <w:szCs w:val="18"/>
                </w:rPr>
                <w:delText>X</w:delText>
              </w:r>
            </w:del>
            <w:ins w:id="12" w:author="Debora Perazzoli" w:date="2018-04-17T14:02:00Z">
              <w:r>
                <w:rPr>
                  <w:rFonts w:cs="Arial" w:ascii="Arial" w:hAnsi="Arial"/>
                  <w:sz w:val="18"/>
                  <w:szCs w:val="18"/>
                </w:rPr>
                <w:t xml:space="preserve">    </w:t>
              </w:r>
            </w:ins>
            <w:r>
              <w:rPr>
                <w:rFonts w:cs="Arial" w:ascii="Arial" w:hAnsi="Arial"/>
                <w:sz w:val="18"/>
                <w:szCs w:val="18"/>
              </w:rPr>
              <w:t>) Operação (Funcionamento</w:t>
            </w:r>
            <w:ins w:id="13" w:author="Debora Perazzoli" w:date="2018-05-28T14:26:00Z">
              <w:r>
                <w:rPr>
                  <w:rFonts w:cs="Arial" w:ascii="Arial" w:hAnsi="Arial"/>
                  <w:sz w:val="18"/>
                  <w:szCs w:val="18"/>
                </w:rPr>
                <w:t>)</w:t>
              </w:r>
            </w:ins>
            <w:del w:id="14" w:author="Debora Perazzoli" w:date="2018-05-28T14:25:00Z">
              <w:r>
                <w:rPr>
                  <w:rFonts w:cs="Arial" w:ascii="Arial" w:hAnsi="Arial"/>
                  <w:sz w:val="18"/>
                  <w:szCs w:val="18"/>
                </w:rPr>
                <w:delText>)                Data Prevista para Início da Operação: 25/04/2017</w:delText>
              </w:r>
            </w:del>
          </w:p>
          <w:p>
            <w:pPr>
              <w:pStyle w:val="Normal"/>
              <w:spacing w:lineRule="auto" w:line="276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Funcionários: 11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caminhões utilizados Operacionalmente: entre 10 e 15/dia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formar o vinculo empresa/veículo:</w:t>
            </w:r>
            <w:r>
              <w:rPr>
                <w:rFonts w:cs="Arial" w:ascii="Arial" w:hAnsi="Arial"/>
                <w:sz w:val="18"/>
                <w:szCs w:val="18"/>
              </w:rPr>
              <w:t xml:space="preserve"> (   ) Próprio   (X) Cooperativa local   (X) Transportadoras   (X) Autônomos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070"/>
        <w:gridCol w:w="3229"/>
      </w:tblGrid>
      <w:tr>
        <w:trPr>
          <w:trHeight w:val="274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 residência(s) de terceiros no entorno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20"/>
              </w:rPr>
              <w:t>(X)     Sim               (     )  Não</w:t>
            </w:r>
          </w:p>
        </w:tc>
      </w:tr>
      <w:tr>
        <w:trPr>
          <w:trHeight w:val="136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área está inserida em APP- Área de Preservação Permanente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20"/>
              </w:rPr>
              <w:t>(     )     Sim               (X)  Não</w:t>
            </w:r>
          </w:p>
        </w:tc>
      </w:tr>
      <w:tr>
        <w:trPr>
          <w:trHeight w:val="181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Haverá supressão de vegetação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(     )     Sim               (X)  Não </w:t>
            </w:r>
          </w:p>
        </w:tc>
      </w:tr>
      <w:tr>
        <w:trPr>
          <w:trHeight w:val="228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á necessidade de movimentação de terras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20"/>
              </w:rPr>
              <w:t>(     )     Sim               (X)  Não</w:t>
            </w:r>
          </w:p>
        </w:tc>
      </w:tr>
      <w:tr>
        <w:trPr>
          <w:trHeight w:val="165" w:hRule="atLeast"/>
        </w:trPr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amentos Utilizados  e ou sistema operacional é emissor de:</w:t>
            </w:r>
          </w:p>
        </w:tc>
      </w:tr>
      <w:tr>
        <w:trPr>
          <w:trHeight w:val="202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Ruíd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l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oei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Fumaç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utros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utros</w:t>
            </w:r>
          </w:p>
        </w:tc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(     )  Sim      (X )  Não    -    informar o tipo: Apenas sirene no início do expediente e avisos de alimentação.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20"/>
              </w:rPr>
              <w:t>(     )  Sim      (X)  Não    -    informar o tipo: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 X  )  Sim      (   )  Não    -    informar o tipo: Há filtro manga para controle de emissões de partícula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20"/>
              </w:rPr>
              <w:t>(     )  Sim      (X)  Não    -    informar o tipo: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20"/>
              </w:rPr>
              <w:t>(     )  Sim      (     )  Não    -    informar o tipo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</w:t>
            </w:r>
            <w:r>
              <w:rPr>
                <w:rFonts w:cs="Arial" w:ascii="Arial" w:hAnsi="Arial"/>
                <w:sz w:val="22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     )  Sim      (     )  Não    -    informar o tipo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6" w:hRule="atLeast"/>
        </w:trPr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3" w:hanging="0"/>
              <w:rPr/>
            </w:pPr>
            <w:r>
              <w:object w:dxaOrig="1177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.55pt;margin-top:-17.55pt;width:97pt;height:135.8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989697909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crição operacional da atividade:</w:t>
            </w:r>
          </w:p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  <w:ins w:id="16" w:author="Debora Perazzoli" w:date="2018-05-28T14:27:00Z"/>
              </w:rPr>
            </w:pPr>
            <w:r>
              <w:rPr>
                <w:rFonts w:cs="Arial" w:ascii="Arial" w:hAnsi="Arial"/>
              </w:rPr>
              <w:t xml:space="preserve">O empreendimento trata-se de armazém de matérias-primas de fertilizantes </w:t>
            </w:r>
            <w:ins w:id="15" w:author="Debora Perazzoli" w:date="2018-05-28T14:27:00Z">
              <w:r>
                <w:rPr>
                  <w:rFonts w:cs="Arial" w:ascii="Arial" w:hAnsi="Arial"/>
                </w:rPr>
                <w:t xml:space="preserve">(e de fertilizantes acabados) </w:t>
              </w:r>
            </w:ins>
            <w:r>
              <w:rPr>
                <w:rFonts w:cs="Arial" w:ascii="Arial" w:hAnsi="Arial"/>
              </w:rPr>
              <w:t>tanto para a própria empresa bem como para terceiros.</w:t>
            </w:r>
          </w:p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</w:rPr>
            </w:pPr>
            <w:ins w:id="17" w:author="Debora Perazzoli" w:date="2018-05-28T14:27:00Z">
              <w:r>
                <w:rPr>
                  <w:rFonts w:cs="Arial" w:ascii="Arial" w:hAnsi="Arial"/>
                </w:rPr>
                <w:t>Trata-se de empreendimento que já operava, em nome da empresa Plant Bem Fertilizantes, o qual funcionou entre 2008 e 2015. Em 2017 foi retomada a atividade no mesmo imóvel e com a mesma estrutura, porém sob responsabilidade da empresa BRFértil S/A.</w:t>
              </w:r>
            </w:ins>
            <w:ins w:id="18" w:author="Debora Perazzoli" w:date="2018-06-04T13:45:00Z">
              <w:r>
                <w:rPr>
                  <w:rFonts w:cs="Arial" w:ascii="Arial" w:hAnsi="Arial"/>
                </w:rPr>
                <w:t xml:space="preserve"> Nesta fase foi solicitado o EIV de regularização.</w:t>
              </w:r>
            </w:ins>
          </w:p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</w:rPr>
            </w:pPr>
            <w:del w:id="19" w:author="Debora Perazzoli" w:date="2018-05-28T14:29:00Z">
              <w:r>
                <w:rPr>
                  <w:rFonts w:cs="Arial" w:ascii="Arial" w:hAnsi="Arial"/>
                </w:rPr>
                <w:delText xml:space="preserve">Estas matérias primas são armazenadas no interior do barracão, separados em boxes. O transporte no interior do barracão é feito por pá carregadeira. </w:delText>
              </w:r>
            </w:del>
            <w:r>
              <w:rPr>
                <w:rFonts w:cs="Arial" w:ascii="Arial" w:hAnsi="Arial"/>
              </w:rPr>
              <w:t>As matérias primas são recebidas do Porto através de cooperativas de transportes em caminhões truck (15 a 19 toneladas) ou carretas (24 a 32 toneladas). O recebimento de cada lote dos navios leva entre 1 e 2 dias.</w:t>
            </w:r>
            <w:ins w:id="20" w:author="Debora Perazzoli" w:date="2018-05-28T14:29:00Z">
              <w:r>
                <w:rPr>
                  <w:rFonts w:cs="Arial" w:ascii="Arial" w:hAnsi="Arial"/>
                </w:rPr>
                <w:t xml:space="preserve"> Estas matérias primas são armazenadas no interior do barracão, separados em boxes. O transporte no interior do barracão é feito por pá carregadeira.</w:t>
              </w:r>
            </w:ins>
          </w:p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  <w:del w:id="22" w:author="Debora Perazzoli" w:date="2018-06-04T13:47:00Z"/>
              </w:rPr>
            </w:pPr>
            <w:del w:id="21" w:author="Debora Perazzoli" w:date="2018-06-04T13:47:00Z">
              <w:r>
                <w:rPr>
                  <w:rFonts w:cs="Arial" w:ascii="Arial" w:hAnsi="Arial"/>
                </w:rPr>
              </w:r>
            </w:del>
          </w:p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te local também será realizada a mistura de fertilizantes (elementos simples) para a composição de fertilizantes misturados (produto final). </w:t>
            </w:r>
          </w:p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  <w:ins w:id="27" w:author="Debora Perazzoli" w:date="2018-06-04T13:47:00Z"/>
              </w:rPr>
            </w:pPr>
            <w:r>
              <w:rPr>
                <w:rFonts w:cs="Arial" w:ascii="Arial" w:hAnsi="Arial"/>
              </w:rPr>
              <w:t xml:space="preserve">A atividade de mistura de fertilizantes inicia na dosagem de matérias-primas nas moegas, que alimentam as correias transportadoras e em seguida o elevador. O elevador abastece o moinho, e em seguida a peneira primária. O produto segue então para o misturador, de onde é embalado em Big Bags (1000 kg) ou ensacado (50 kg) e em seguida carregado em caminhões na expedição. Parte dos produtos </w:t>
            </w:r>
            <w:del w:id="23" w:author="Debora Perazzoli" w:date="2018-06-04T13:46:00Z">
              <w:r>
                <w:rPr>
                  <w:rFonts w:cs="Arial" w:ascii="Arial" w:hAnsi="Arial"/>
                </w:rPr>
                <w:delText xml:space="preserve">são </w:delText>
              </w:r>
            </w:del>
            <w:ins w:id="24" w:author="Debora Perazzoli" w:date="2018-06-04T13:46:00Z">
              <w:r>
                <w:rPr>
                  <w:rFonts w:cs="Arial" w:ascii="Arial" w:hAnsi="Arial"/>
                </w:rPr>
                <w:t xml:space="preserve">é </w:t>
              </w:r>
            </w:ins>
            <w:del w:id="25" w:author="Debora Perazzoli" w:date="2018-06-04T13:46:00Z">
              <w:r>
                <w:rPr>
                  <w:rFonts w:cs="Arial" w:ascii="Arial" w:hAnsi="Arial"/>
                </w:rPr>
                <w:delText xml:space="preserve">expedidos </w:delText>
              </w:r>
            </w:del>
            <w:ins w:id="26" w:author="Debora Perazzoli" w:date="2018-06-04T13:46:00Z">
              <w:r>
                <w:rPr>
                  <w:rFonts w:cs="Arial" w:ascii="Arial" w:hAnsi="Arial"/>
                </w:rPr>
                <w:t xml:space="preserve">expedida </w:t>
              </w:r>
            </w:ins>
            <w:r>
              <w:rPr>
                <w:rFonts w:cs="Arial" w:ascii="Arial" w:hAnsi="Arial"/>
              </w:rPr>
              <w:t>a granel.</w:t>
            </w:r>
          </w:p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  <w:del w:id="29" w:author="Debora Perazzoli" w:date="2018-06-04T13:48:00Z"/>
              </w:rPr>
            </w:pPr>
            <w:ins w:id="28" w:author="Debora Perazzoli" w:date="2018-06-04T13:47:00Z">
              <w:r>
                <w:rPr>
                  <w:rFonts w:cs="Arial" w:ascii="Arial" w:hAnsi="Arial"/>
                </w:rPr>
                <w:t>Não há realização de nenhum outro processo de industrialização, a não ser o armazenamento, a mistura e embalagem dos produtos. Não há geração de efluentes industriais, nem consumo de água para fins industriais.</w:t>
              </w:r>
            </w:ins>
          </w:p>
          <w:p>
            <w:pPr>
              <w:pStyle w:val="Normal"/>
              <w:spacing w:lineRule="auto" w:line="360"/>
              <w:ind w:left="2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" w:hRule="atLeast"/>
        </w:trPr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00" w:type="dxa"/>
        <w:jc w:val="left"/>
        <w:tblInd w:w="-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4362"/>
      </w:tblGrid>
      <w:tr>
        <w:trPr>
          <w:trHeight w:val="18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ESTATÍSTICA DO EMPREENDIMENTO</w:t>
            </w:r>
          </w:p>
        </w:tc>
      </w:tr>
      <w:tr>
        <w:trPr>
          <w:trHeight w:val="1620" w:hRule="atLeast"/>
          <w:cantSplit w:val="true"/>
        </w:trPr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commentRangeStart w:id="0"/>
            <w:r>
              <w:rPr>
                <w:rFonts w:cs="Arial" w:ascii="Arial" w:hAnsi="Arial"/>
                <w:sz w:val="18"/>
                <w:szCs w:val="18"/>
              </w:rPr>
              <w:t xml:space="preserve">Área do Terreno: </w:t>
            </w:r>
            <w:del w:id="30" w:author="Debora Perazzoli" w:date="2018-04-18T14:01:00Z">
              <w:r>
                <w:rPr>
                  <w:rFonts w:cs="Arial" w:ascii="Arial" w:hAnsi="Arial"/>
                  <w:sz w:val="18"/>
                  <w:szCs w:val="18"/>
                </w:rPr>
                <w:delText>24.893,</w:delText>
              </w:r>
            </w:del>
            <w:ins w:id="31" w:author="Debora Perazzoli" w:date="2018-05-28T14:34:00Z">
              <w:r>
                <w:rPr/>
                <w:t xml:space="preserve"> </w:t>
              </w:r>
            </w:ins>
            <w:ins w:id="32" w:author="Debora Perazzoli" w:date="2018-05-28T14:34:00Z">
              <w:del w:id="33" w:author="Marlon Ribas" w:date="2018-07-17T10:22:00Z">
                <w:r>
                  <w:rPr>
                    <w:rFonts w:cs="Arial" w:ascii="Arial" w:hAnsi="Arial"/>
                    <w:sz w:val="18"/>
                    <w:szCs w:val="18"/>
                  </w:rPr>
                  <w:delText>24.863,85</w:delText>
                </w:r>
              </w:del>
            </w:ins>
            <w:del w:id="34" w:author="Marlon Ribas" w:date="2018-07-17T10:22:00Z">
              <w:r>
                <w:rPr>
                  <w:rFonts w:cs="Arial" w:ascii="Arial" w:hAnsi="Arial"/>
                  <w:sz w:val="18"/>
                  <w:szCs w:val="18"/>
                </w:rPr>
                <w:delText>85</w:delText>
              </w:r>
            </w:del>
            <w:ins w:id="35" w:author="Marlon Ribas" w:date="2018-07-17T10:22:00Z">
              <w:r>
                <w:rPr>
                  <w:rFonts w:cs="Arial" w:ascii="Arial" w:hAnsi="Arial"/>
                  <w:sz w:val="18"/>
                  <w:szCs w:val="18"/>
                </w:rPr>
                <w:t>28.710,00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m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rea do Empreendimento ou parcelamento: </w:t>
            </w:r>
            <w:ins w:id="36" w:author="Debora Perazzoli" w:date="2018-05-28T14:34:00Z">
              <w:del w:id="37" w:author="Marlon Ribas" w:date="2018-07-17T10:22:00Z">
                <w:r>
                  <w:rPr>
                    <w:rFonts w:cs="Arial" w:ascii="Arial" w:hAnsi="Arial"/>
                    <w:sz w:val="18"/>
                    <w:szCs w:val="18"/>
                  </w:rPr>
                  <w:delText>24.863,85</w:delText>
                </w:r>
              </w:del>
            </w:ins>
            <w:del w:id="38" w:author="Marlon Ribas" w:date="2018-07-17T10:22:00Z">
              <w:r>
                <w:rPr>
                  <w:rFonts w:cs="Arial" w:ascii="Arial" w:hAnsi="Arial"/>
                  <w:sz w:val="18"/>
                  <w:szCs w:val="18"/>
                </w:rPr>
                <w:delText>24.893,85</w:delText>
              </w:r>
            </w:del>
            <w:ins w:id="39" w:author="Marlon Ribas" w:date="2018-07-17T10:22:00Z">
              <w:r>
                <w:rPr>
                  <w:rFonts w:cs="Arial" w:ascii="Arial" w:hAnsi="Arial"/>
                  <w:sz w:val="18"/>
                  <w:szCs w:val="18"/>
                </w:rPr>
                <w:t>28.710,00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m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rea Construída Total: </w:t>
            </w:r>
            <w:del w:id="40" w:author="Debora Perazzoli" w:date="2018-05-28T14:30:00Z">
              <w:r>
                <w:rPr>
                  <w:rFonts w:cs="Arial" w:ascii="Arial" w:hAnsi="Arial"/>
                  <w:sz w:val="18"/>
                  <w:szCs w:val="18"/>
                </w:rPr>
                <w:delText xml:space="preserve">12.185,44 </w:delText>
              </w:r>
            </w:del>
            <w:ins w:id="41" w:author="Debora Perazzoli" w:date="2018-05-28T15:12:00Z">
              <w:r>
                <w:rPr>
                  <w:rFonts w:cs="Arial" w:ascii="Arial" w:hAnsi="Arial"/>
                  <w:sz w:val="18"/>
                  <w:szCs w:val="18"/>
                </w:rPr>
                <w:t>14.776,</w:t>
              </w:r>
            </w:ins>
            <w:ins w:id="42" w:author="Debora Perazzoli" w:date="2018-06-05T16:21:00Z">
              <w:r>
                <w:rPr>
                  <w:rFonts w:cs="Arial" w:ascii="Arial" w:hAnsi="Arial"/>
                  <w:sz w:val="18"/>
                  <w:szCs w:val="18"/>
                </w:rPr>
                <w:t>8</w:t>
              </w:r>
            </w:ins>
            <w:ins w:id="43" w:author="Debora Perazzoli" w:date="2018-05-28T15:12:00Z">
              <w:r>
                <w:rPr>
                  <w:rFonts w:cs="Arial" w:ascii="Arial" w:hAnsi="Arial"/>
                  <w:sz w:val="18"/>
                  <w:szCs w:val="18"/>
                </w:rPr>
                <w:t>1</w:t>
              </w:r>
            </w:ins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Área Construída (projeção horizontal): 11.</w:t>
            </w:r>
            <w:del w:id="44" w:author="Debora Perazzoli" w:date="2018-04-18T14:43:00Z">
              <w:r>
                <w:rPr>
                  <w:rFonts w:cs="Arial" w:ascii="Arial" w:hAnsi="Arial"/>
                  <w:sz w:val="18"/>
                  <w:szCs w:val="18"/>
                </w:rPr>
                <w:delText>865</w:delText>
              </w:r>
            </w:del>
            <w:ins w:id="45" w:author="Debora Perazzoli" w:date="2018-04-18T14:43:00Z">
              <w:r>
                <w:rPr>
                  <w:rFonts w:cs="Arial" w:ascii="Arial" w:hAnsi="Arial"/>
                  <w:sz w:val="18"/>
                  <w:szCs w:val="18"/>
                </w:rPr>
                <w:t>852</w:t>
              </w:r>
            </w:ins>
            <w:r>
              <w:rPr>
                <w:rFonts w:cs="Arial" w:ascii="Arial" w:hAnsi="Arial"/>
                <w:sz w:val="18"/>
                <w:szCs w:val="18"/>
              </w:rPr>
              <w:t>,4</w:t>
            </w:r>
            <w:ins w:id="46" w:author="Debora Perazzoli" w:date="2018-04-18T14:43:00Z">
              <w:r>
                <w:rPr>
                  <w:rFonts w:cs="Arial" w:ascii="Arial" w:hAnsi="Arial"/>
                  <w:sz w:val="18"/>
                  <w:szCs w:val="18"/>
                </w:rPr>
                <w:t>9</w:t>
              </w:r>
            </w:ins>
            <w:del w:id="47" w:author="Debora Perazzoli" w:date="2018-04-18T14:43:00Z">
              <w:r>
                <w:rPr>
                  <w:rFonts w:cs="Arial" w:ascii="Arial" w:hAnsi="Arial"/>
                  <w:sz w:val="18"/>
                  <w:szCs w:val="18"/>
                </w:rPr>
                <w:delText>4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m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Reserva Legal: Não Aplicável</w:t>
            </w:r>
            <w:r>
              <w:rPr>
                <w:rStyle w:val="Refdecomentrio"/>
                <w:vanish w:val="false"/>
              </w:rPr>
            </w:r>
            <w:ins w:id="48" w:author="Debora Perazzoli" w:date="2018-05-28T15:12:00Z">
              <w:commentRangeEnd w:id="0"/>
              <w:r>
                <w:commentReference w:id="0"/>
              </w:r>
              <w:r>
                <w:rPr>
                  <w:rFonts w:cs="Arial" w:ascii="Arial" w:hAnsi="Arial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Área estacionamento Administrativo: 66,35 m² - 3 vag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Área estacionamento Clientes/Funcionários: </w:t>
            </w:r>
            <w:ins w:id="49" w:author="Debora Perazzoli" w:date="2018-05-28T14:37:00Z">
              <w:r>
                <w:rPr>
                  <w:rFonts w:cs="Arial" w:ascii="Arial" w:hAnsi="Arial"/>
                  <w:sz w:val="18"/>
                  <w:szCs w:val="18"/>
                </w:rPr>
                <w:t>385,39</w:t>
              </w:r>
            </w:ins>
            <w:del w:id="50" w:author="Debora Perazzoli" w:date="2018-05-28T14:37:00Z">
              <w:r>
                <w:rPr>
                  <w:rFonts w:cs="Arial" w:ascii="Arial" w:hAnsi="Arial"/>
                  <w:sz w:val="18"/>
                  <w:szCs w:val="18"/>
                </w:rPr>
                <w:delText>319,04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m² - 9 vaga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para estacionamento C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aminhões: </w:t>
            </w:r>
            <w:ins w:id="51" w:author="Debora Perazzoli" w:date="2018-05-28T14:38:00Z">
              <w:r>
                <w:rPr>
                  <w:rFonts w:cs="Arial" w:ascii="Arial" w:hAnsi="Arial"/>
                  <w:sz w:val="18"/>
                  <w:szCs w:val="18"/>
                </w:rPr>
                <w:t xml:space="preserve">4.736,90 </w:t>
              </w:r>
            </w:ins>
            <w:del w:id="52" w:author="Debora Perazzoli" w:date="2018-05-28T14:38:00Z">
              <w:r>
                <w:rPr>
                  <w:rFonts w:cs="Arial" w:ascii="Arial" w:hAnsi="Arial"/>
                  <w:sz w:val="18"/>
                  <w:szCs w:val="18"/>
                  <w:highlight w:val="yellow"/>
                </w:rPr>
                <w:delText>4.167,12</w:delText>
              </w:r>
            </w:del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m²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Área para estacionamento Carga e Descarga: 825,33 m²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commentRangeStart w:id="1"/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º de vagas necessárias para estacionamen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(Ver Código de Obras e Lei 1912/1995</w:t>
            </w:r>
            <w:r>
              <w:rPr>
                <w:rStyle w:val="Refdecomentrio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ativo: </w:t>
            </w:r>
            <w:del w:id="53" w:author="Debora Perazzoli" w:date="2018-04-18T15:09:00Z">
              <w:r>
                <w:rPr>
                  <w:rFonts w:cs="Arial" w:ascii="Arial" w:hAnsi="Arial"/>
                  <w:sz w:val="18"/>
                  <w:szCs w:val="18"/>
                </w:rPr>
                <w:delText>Não Aplicável</w:delText>
              </w:r>
            </w:del>
            <w:ins w:id="54" w:author="Debora Perazzoli" w:date="2018-04-18T15:09:00Z">
              <w:r>
                <w:rPr>
                  <w:rFonts w:cs="Arial" w:ascii="Arial" w:hAnsi="Arial"/>
                  <w:sz w:val="18"/>
                  <w:szCs w:val="18"/>
                </w:rPr>
                <w:t>3 vagas</w:t>
              </w:r>
            </w:ins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entes</w:t>
            </w:r>
            <w:ins w:id="55" w:author="Debora Perazzoli" w:date="2018-04-18T15:16:00Z">
              <w:r>
                <w:rPr>
                  <w:rFonts w:cs="Arial" w:ascii="Arial" w:hAnsi="Arial"/>
                  <w:sz w:val="18"/>
                  <w:szCs w:val="18"/>
                </w:rPr>
                <w:t xml:space="preserve"> (atendimento ao público)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del w:id="56" w:author="Debora Perazzoli" w:date="2018-04-18T15:15:00Z">
              <w:r>
                <w:rPr>
                  <w:rFonts w:cs="Arial" w:ascii="Arial" w:hAnsi="Arial"/>
                  <w:sz w:val="18"/>
                  <w:szCs w:val="18"/>
                </w:rPr>
                <w:delText>Não Aplicável</w:delText>
              </w:r>
            </w:del>
            <w:ins w:id="57" w:author="Debora Perazzoli" w:date="2018-04-18T15:15:00Z">
              <w:r>
                <w:rPr>
                  <w:rFonts w:cs="Arial" w:ascii="Arial" w:hAnsi="Arial"/>
                  <w:sz w:val="18"/>
                  <w:szCs w:val="18"/>
                </w:rPr>
                <w:t>0 vagas (área inferior a 50 m²)</w:t>
              </w:r>
            </w:ins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del w:id="60" w:author="Debora Perazzoli" w:date="2018-06-05T16:35:00Z"/>
              </w:rPr>
            </w:pPr>
            <w:del w:id="58" w:author="Debora Perazzoli" w:date="2018-06-05T16:35:00Z">
              <w:r>
                <w:rPr>
                  <w:rFonts w:cs="Arial" w:ascii="Arial" w:hAnsi="Arial"/>
                  <w:sz w:val="18"/>
                  <w:szCs w:val="18"/>
                </w:rPr>
                <w:delText xml:space="preserve">Carga e Descarga: </w:delText>
              </w:r>
            </w:del>
            <w:del w:id="59" w:author="Debora Perazzoli" w:date="2018-04-18T15:09:00Z">
              <w:r>
                <w:rPr>
                  <w:rFonts w:cs="Arial" w:ascii="Arial" w:hAnsi="Arial"/>
                  <w:sz w:val="18"/>
                  <w:szCs w:val="18"/>
                </w:rPr>
                <w:delText>Não Aplicável</w:delText>
              </w:r>
            </w:del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inhões: </w:t>
            </w:r>
            <w:del w:id="61" w:author="Debora Perazzoli" w:date="2018-05-28T14:30:00Z">
              <w:r>
                <w:rPr>
                  <w:rFonts w:cs="Arial" w:ascii="Arial" w:hAnsi="Arial"/>
                  <w:sz w:val="18"/>
                  <w:szCs w:val="18"/>
                </w:rPr>
                <w:delText xml:space="preserve">54 </w:delText>
              </w:r>
            </w:del>
            <w:ins w:id="62" w:author="Debora Perazzoli" w:date="2018-05-28T14:30:00Z">
              <w:r>
                <w:rPr>
                  <w:rFonts w:cs="Arial" w:ascii="Arial" w:hAnsi="Arial"/>
                  <w:sz w:val="18"/>
                  <w:szCs w:val="18"/>
                </w:rPr>
                <w:t>6</w:t>
              </w:r>
            </w:ins>
            <w:ins w:id="63" w:author="Debora Perazzoli" w:date="2018-05-28T15:11:00Z">
              <w:r>
                <w:rPr>
                  <w:rFonts w:cs="Arial" w:ascii="Arial" w:hAnsi="Arial"/>
                  <w:sz w:val="18"/>
                  <w:szCs w:val="18"/>
                </w:rPr>
                <w:t>9</w:t>
              </w:r>
            </w:ins>
            <w:ins w:id="64" w:author="Debora Perazzoli" w:date="2018-05-28T14:30:00Z">
              <w:r>
                <w:rPr>
                  <w:rFonts w:cs="Arial" w:ascii="Arial" w:hAnsi="Arial"/>
                  <w:sz w:val="18"/>
                  <w:szCs w:val="18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  <w:szCs w:val="18"/>
              </w:rPr>
              <w:t>vagas</w:t>
            </w:r>
          </w:p>
        </w:tc>
      </w:tr>
      <w:tr>
        <w:trPr>
          <w:trHeight w:val="750" w:hRule="atLeast"/>
          <w:cantSplit w:val="true"/>
        </w:trPr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hanging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xa de Ocupação: </w:t>
            </w:r>
            <w:del w:id="65" w:author="Debora Perazzoli" w:date="2018-04-18T14:37:00Z">
              <w:r>
                <w:rPr>
                  <w:rFonts w:cs="Arial" w:ascii="Arial" w:hAnsi="Arial"/>
                  <w:sz w:val="18"/>
                  <w:szCs w:val="18"/>
                </w:rPr>
                <w:delText>47</w:delText>
              </w:r>
            </w:del>
            <w:ins w:id="66" w:author="Debora Perazzoli" w:date="2018-04-18T14:37:00Z">
              <w:del w:id="67" w:author="Marlon Ribas" w:date="2018-07-17T10:50:00Z">
                <w:r>
                  <w:rPr>
                    <w:rFonts w:cs="Arial" w:ascii="Arial" w:hAnsi="Arial"/>
                    <w:sz w:val="18"/>
                    <w:szCs w:val="18"/>
                  </w:rPr>
                  <w:delText>46</w:delText>
                </w:r>
              </w:del>
            </w:ins>
            <w:del w:id="68" w:author="Marlon Ribas" w:date="2018-07-17T10:50:00Z">
              <w:r>
                <w:rPr>
                  <w:rFonts w:cs="Arial" w:ascii="Arial" w:hAnsi="Arial"/>
                  <w:sz w:val="18"/>
                  <w:szCs w:val="18"/>
                </w:rPr>
                <w:delText>,7</w:delText>
              </w:r>
            </w:del>
            <w:ins w:id="69" w:author="Marlon Ribas" w:date="2018-07-17T10:50:00Z">
              <w:r>
                <w:rPr>
                  <w:rFonts w:cs="Arial" w:ascii="Arial" w:hAnsi="Arial"/>
                  <w:sz w:val="18"/>
                  <w:szCs w:val="18"/>
                </w:rPr>
                <w:t>51,47</w:t>
              </w:r>
            </w:ins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ins w:id="74" w:author="Debora Perazzoli" w:date="2018-04-18T14:16:00Z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xa de Permeabilidade: </w:t>
            </w:r>
            <w:ins w:id="70" w:author="Debora Perazzoli" w:date="2018-05-28T14:35:00Z">
              <w:del w:id="71" w:author="Marlon Ribas" w:date="2018-07-17T10:51:00Z">
                <w:r>
                  <w:rPr>
                    <w:rFonts w:cs="Arial" w:ascii="Arial" w:hAnsi="Arial"/>
                    <w:sz w:val="18"/>
                    <w:szCs w:val="18"/>
                  </w:rPr>
                  <w:delText>16,74</w:delText>
                </w:r>
              </w:del>
            </w:ins>
            <w:ins w:id="72" w:author="Marlon Ribas" w:date="2018-07-17T10:51:00Z">
              <w:r>
                <w:rPr>
                  <w:rFonts w:cs="Arial" w:ascii="Arial" w:hAnsi="Arial"/>
                  <w:sz w:val="18"/>
                  <w:szCs w:val="18"/>
                </w:rPr>
                <w:t>20,03</w:t>
              </w:r>
            </w:ins>
            <w:del w:id="73" w:author="Debora Perazzoli" w:date="2018-04-18T14:37:00Z">
              <w:r>
                <w:rPr>
                  <w:rFonts w:cs="Arial" w:ascii="Arial" w:hAnsi="Arial"/>
                  <w:sz w:val="18"/>
                  <w:szCs w:val="18"/>
                </w:rPr>
                <w:delText>8,1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ins w:id="83" w:author="Debora Perazzoli" w:date="2018-06-04T13:40:00Z"/>
              </w:rPr>
            </w:pPr>
            <w:ins w:id="75" w:author="Debora Perazzoli" w:date="2018-05-28T17:02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O</w:t>
              </w:r>
            </w:ins>
            <w:ins w:id="76" w:author="Debora Perazzoli" w:date="2018-06-04T14:07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b</w:t>
              </w:r>
            </w:ins>
            <w:ins w:id="77" w:author="Debora Perazzoli" w:date="2018-06-04T13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servação 1</w:t>
              </w:r>
            </w:ins>
            <w:ins w:id="78" w:author="Debora Perazzoli" w:date="2018-05-28T17:03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: a taxa de permeabilidade </w:t>
              </w:r>
            </w:ins>
            <w:ins w:id="79" w:author="Debora Perazzoli" w:date="2018-06-04T13:38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para a referida zona, segunda LC 150/2013, é de 20%. O empreendimento, que foi implantado anteriormente a esta lei, possui o percentual de </w:t>
              </w:r>
            </w:ins>
            <w:ins w:id="80" w:author="Debora Perazzoli" w:date="2018-06-04T13:38:00Z">
              <w:r>
                <w:rPr>
                  <w:rFonts w:cs="Arial" w:ascii="Arial" w:hAnsi="Arial"/>
                  <w:b/>
                  <w:i/>
                  <w:sz w:val="18"/>
                  <w:szCs w:val="18"/>
                  <w:highlight w:val="yellow"/>
                </w:rPr>
                <w:t>16,7</w:t>
              </w:r>
            </w:ins>
            <w:ins w:id="81" w:author="Debora Perazzoli" w:date="2018-06-04T13:38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%. Caso se observa a necessidade, o EIV irá propor medidas mitigadoras com relaç</w:t>
              </w:r>
            </w:ins>
            <w:ins w:id="82" w:author="Debora Perazzoli" w:date="2018-06-04T13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ão à permeabilidade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ins w:id="85" w:author="Debora Perazzoli" w:date="2018-06-04T13:40:00Z"/>
              </w:rPr>
            </w:pPr>
            <w:ins w:id="84" w:author="Debora Perazzoli" w:date="2018-06-04T13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ins w:id="106" w:author="Debora Perazzoli" w:date="2018-05-28T17:02:00Z"/>
              </w:rPr>
            </w:pPr>
            <w:ins w:id="86" w:author="Debora Perazzoli" w:date="2018-06-04T13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Observação 2: Quanto ao número de vagas de caminhões, No projeto apresentado, constam </w:t>
              </w:r>
            </w:ins>
            <w:ins w:id="87" w:author="Debora Perazzoli" w:date="2018-06-04T13:40:00Z">
              <w:r>
                <w:rPr>
                  <w:rFonts w:cs="Arial" w:ascii="Arial" w:hAnsi="Arial"/>
                  <w:b/>
                  <w:i/>
                  <w:sz w:val="18"/>
                  <w:szCs w:val="18"/>
                  <w:highlight w:val="yellow"/>
                </w:rPr>
                <w:t>5</w:t>
              </w:r>
            </w:ins>
            <w:ins w:id="88" w:author="Debora Perazzoli" w:date="2018-06-05T16:28:00Z">
              <w:r>
                <w:rPr>
                  <w:rFonts w:cs="Arial" w:ascii="Arial" w:hAnsi="Arial"/>
                  <w:b/>
                  <w:i/>
                  <w:sz w:val="18"/>
                  <w:szCs w:val="18"/>
                  <w:highlight w:val="yellow"/>
                </w:rPr>
                <w:t>1</w:t>
              </w:r>
            </w:ins>
            <w:ins w:id="89" w:author="Debora Perazzoli" w:date="2018-06-04T13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 vagas</w:t>
              </w:r>
            </w:ins>
            <w:ins w:id="90" w:author="Debora Perazzoli" w:date="2018-06-04T13:42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, enquanto segundo a LC 1992/1995 o número mínimo de vagas é de </w:t>
              </w:r>
            </w:ins>
            <w:ins w:id="91" w:author="Debora Perazzoli" w:date="2018-06-04T13:42:00Z">
              <w:r>
                <w:rPr>
                  <w:rFonts w:cs="Arial" w:ascii="Arial" w:hAnsi="Arial"/>
                  <w:b/>
                  <w:i/>
                  <w:sz w:val="18"/>
                  <w:szCs w:val="18"/>
                  <w:highlight w:val="yellow"/>
                </w:rPr>
                <w:t>69</w:t>
              </w:r>
            </w:ins>
            <w:ins w:id="92" w:author="Debora Perazzoli" w:date="2018-06-04T13:42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 para a área construída considerada. </w:t>
              </w:r>
            </w:ins>
            <w:ins w:id="93" w:author="Debora Perazzoli" w:date="2018-06-04T13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Apesar de este número não atingir o previsto na legislação, </w:t>
              </w:r>
            </w:ins>
            <w:ins w:id="94" w:author="Debora Perazzoli" w:date="2018-06-04T13:42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este número de </w:t>
              </w:r>
            </w:ins>
            <w:ins w:id="95" w:author="Debora Perazzoli" w:date="2018-06-04T13:42:00Z">
              <w:r>
                <w:rPr>
                  <w:rFonts w:cs="Arial" w:ascii="Arial" w:hAnsi="Arial"/>
                  <w:b/>
                  <w:i/>
                  <w:sz w:val="18"/>
                  <w:szCs w:val="18"/>
                  <w:highlight w:val="yellow"/>
                </w:rPr>
                <w:t>5</w:t>
              </w:r>
            </w:ins>
            <w:ins w:id="96" w:author="Debora Perazzoli" w:date="2018-06-05T16:28:00Z">
              <w:r>
                <w:rPr>
                  <w:rFonts w:cs="Arial" w:ascii="Arial" w:hAnsi="Arial"/>
                  <w:b/>
                  <w:i/>
                  <w:sz w:val="18"/>
                  <w:szCs w:val="18"/>
                  <w:highlight w:val="yellow"/>
                </w:rPr>
                <w:t>1</w:t>
              </w:r>
            </w:ins>
            <w:ins w:id="97" w:author="Debora Perazzoli" w:date="2018-06-04T13:42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 vagas supre com muita folga a demanda operacional máxima do empreendimento, prevista em até 20 caminhões simultâneos. O EIV apresentará em detalhes este argumento, com cálculos e gráficos de tr</w:t>
              </w:r>
            </w:ins>
            <w:ins w:id="98" w:author="Debora Perazzoli" w:date="2018-06-04T13:44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áfego que </w:t>
              </w:r>
            </w:ins>
            <w:ins w:id="99" w:author="Debora Perazzoli" w:date="2018-06-04T13:41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comprova</w:t>
              </w:r>
            </w:ins>
            <w:ins w:id="100" w:author="Debora Perazzoli" w:date="2018-06-04T13:44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m </w:t>
              </w:r>
            </w:ins>
            <w:ins w:id="101" w:author="Debora Perazzoli" w:date="2018-06-04T13:41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t</w:t>
              </w:r>
            </w:ins>
            <w:ins w:id="102" w:author="Debora Perazzoli" w:date="2018-06-04T13:44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e</w:t>
              </w:r>
            </w:ins>
            <w:ins w:id="103" w:author="Debora Perazzoli" w:date="2018-06-04T13:41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cnica</w:t>
              </w:r>
            </w:ins>
            <w:ins w:id="104" w:author="Debora Perazzoli" w:date="2018-06-04T13:44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mente a suficiência do estacionamento</w:t>
              </w:r>
            </w:ins>
            <w:ins w:id="105" w:author="Debora Perazzoli" w:date="2018-06-04T13:41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ins w:id="108" w:author="Debora Perazzoli" w:date="2018-05-28T17:02:00Z"/>
              </w:rPr>
            </w:pPr>
            <w:ins w:id="107" w:author="Debora Perazzoli" w:date="2018-05-28T17:02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ins w:id="109" w:author="Debora Perazzoli" w:date="2018-04-18T15:40:00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exar: Planta de Implantação do Empreendimento de conformidade com o Inciso V do art. 25 da Lei Complementar nº 67/2007 (Código de Ob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ins w:id="111" w:author="Debora Perazzoli" w:date="2018-04-18T15:40:00Z"/>
              </w:rPr>
            </w:pPr>
            <w:ins w:id="110" w:author="Debora Perazzoli" w:date="2018-04-18T15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ins w:id="112" w:author="Debora Perazzoli" w:date="2018-04-18T15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OBS: A Planta de Implantação do Empreendimento foi elaborada de forma aproximada, atendendo ao Código de Obras no que foi possível</w:t>
              </w:r>
            </w:ins>
            <w:ins w:id="113" w:author="Debora Perazzoli" w:date="2018-04-18T15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, tendo em vista que o empreendimento é existente (já implantado)</w:t>
              </w:r>
            </w:ins>
            <w:ins w:id="114" w:author="Debora Perazzoli" w:date="2018-04-18T15:40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>. Eventuais diverg</w:t>
              </w:r>
            </w:ins>
            <w:ins w:id="115" w:author="Debora Perazzoli" w:date="2018-04-18T15:42:00Z">
              <w:r>
                <w:rPr>
                  <w:rFonts w:cs="Arial" w:ascii="Arial" w:hAnsi="Arial"/>
                  <w:b/>
                  <w:i/>
                  <w:sz w:val="18"/>
                  <w:szCs w:val="18"/>
                </w:rPr>
                <w:t xml:space="preserve">ências com relação ao previsto no Código de Obras não prejudicam a análise e avaliação do EIV. </w:t>
              </w:r>
            </w:ins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object w:dxaOrig="1177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6.85pt;margin-top:-5.7pt;width:450.05pt;height:63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98988025" r:id="rId8"/>
        </w:objec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responsável Técnico e o Representante legal assumem toda e qualquer responsabilidade pelas informações prestadas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naguá, </w:t>
      </w:r>
      <w:del w:id="116" w:author="Debora Perazzoli" w:date="2018-07-16T17:32:00Z">
        <w:r>
          <w:rPr>
            <w:rFonts w:cs="Arial" w:ascii="Arial" w:hAnsi="Arial"/>
            <w:sz w:val="20"/>
            <w:szCs w:val="20"/>
          </w:rPr>
          <w:delText xml:space="preserve">07 </w:delText>
        </w:r>
      </w:del>
      <w:ins w:id="117" w:author="Debora Perazzoli" w:date="2018-07-16T17:32:00Z">
        <w:r>
          <w:rPr>
            <w:rFonts w:cs="Arial" w:ascii="Arial" w:hAnsi="Arial"/>
            <w:sz w:val="20"/>
            <w:szCs w:val="20"/>
          </w:rPr>
          <w:t xml:space="preserve">17 </w:t>
        </w:r>
      </w:ins>
      <w:r>
        <w:rPr>
          <w:rFonts w:cs="Arial" w:ascii="Arial" w:hAnsi="Arial"/>
          <w:sz w:val="20"/>
          <w:szCs w:val="20"/>
        </w:rPr>
        <w:t xml:space="preserve">de </w:t>
      </w:r>
      <w:del w:id="118" w:author="Debora Perazzoli" w:date="2018-07-16T17:33:00Z">
        <w:r>
          <w:rPr>
            <w:rFonts w:cs="Arial" w:ascii="Arial" w:hAnsi="Arial"/>
            <w:sz w:val="20"/>
            <w:szCs w:val="20"/>
          </w:rPr>
          <w:delText xml:space="preserve">fevereiro </w:delText>
        </w:r>
      </w:del>
      <w:ins w:id="119" w:author="Debora Perazzoli" w:date="2018-07-16T17:33:00Z">
        <w:r>
          <w:rPr>
            <w:rFonts w:cs="Arial" w:ascii="Arial" w:hAnsi="Arial"/>
            <w:sz w:val="20"/>
            <w:szCs w:val="20"/>
          </w:rPr>
          <w:t xml:space="preserve">julho </w:t>
        </w:r>
      </w:ins>
      <w:r>
        <w:rPr>
          <w:rFonts w:cs="Arial" w:ascii="Arial" w:hAnsi="Arial"/>
          <w:sz w:val="20"/>
          <w:szCs w:val="20"/>
        </w:rPr>
        <w:t xml:space="preserve">de 2018. </w:t>
        <w:tab/>
        <w:tab/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é Luciano Malheir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ável técnic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isio Schwartz Teixei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Leg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1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418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ora Perazzoli" w:date="2018-05-28T14:32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firmar com a Vânia</w:t>
      </w:r>
    </w:p>
  </w:comment>
  <w:comment w:id="1" w:author="Debora Perazzoli" w:date="2018-05-28T14:32:00Z" w:initials="D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quadro deve mostrar qual a exigência legal (n de vagas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540" w:leader="none"/>
      </w:tabs>
      <w:ind w:left="720" w:hanging="0"/>
      <w:jc w:val="center"/>
      <w:rPr>
        <w:rFonts w:ascii="Bell MT" w:hAnsi="Bell MT" w:cs="Bell MT"/>
        <w:b/>
        <w:b/>
        <w:color w:val="0000FF"/>
        <w:sz w:val="36"/>
        <w:szCs w:val="40"/>
        <w:u w:val="single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14400</wp:posOffset>
          </wp:positionH>
          <wp:positionV relativeFrom="paragraph">
            <wp:posOffset>-308610</wp:posOffset>
          </wp:positionV>
          <wp:extent cx="1196340" cy="1308735"/>
          <wp:effectExtent l="0" t="0" r="0" b="0"/>
          <wp:wrapTopAndBottom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ell MT" w:ascii="Bell MT" w:hAnsi="Bell MT"/>
        <w:b/>
        <w:color w:val="0000FF"/>
        <w:sz w:val="36"/>
        <w:szCs w:val="40"/>
        <w:u w:val="single"/>
      </w:rPr>
      <w:t>MUNICÍPIO DE PARANAGUÁ</w:t>
    </w:r>
  </w:p>
  <w:p>
    <w:pPr>
      <w:pStyle w:val="Header"/>
      <w:ind w:left="360" w:hanging="0"/>
      <w:jc w:val="center"/>
      <w:rPr>
        <w:rFonts w:ascii="Bell MT" w:hAnsi="Bell MT" w:cs="Bell MT"/>
        <w:b/>
        <w:b/>
        <w:bCs/>
        <w:color w:val="0000FF"/>
      </w:rPr>
    </w:pPr>
    <w:r>
      <w:rPr>
        <w:rFonts w:cs="Bell MT" w:ascii="Bell MT" w:hAnsi="Bell MT"/>
        <w:b/>
        <w:bCs/>
        <w:color w:val="0000FF"/>
      </w:rPr>
      <w:t>ESTADO DO PARANÁ</w:t>
    </w:r>
  </w:p>
  <w:p>
    <w:pPr>
      <w:pStyle w:val="Header"/>
      <w:ind w:left="720" w:hanging="0"/>
      <w:jc w:val="center"/>
      <w:rPr>
        <w:rFonts w:ascii="Bell MT" w:hAnsi="Bell MT" w:cs="Bell MT"/>
        <w:b/>
        <w:b/>
        <w:bCs/>
        <w:color w:val="0000FF"/>
        <w:sz w:val="28"/>
        <w:szCs w:val="28"/>
      </w:rPr>
    </w:pPr>
    <w:r>
      <w:rPr>
        <w:rFonts w:cs="Bell MT" w:ascii="Bell MT" w:hAnsi="Bell MT"/>
        <w:b/>
        <w:bCs/>
        <w:color w:val="0000FF"/>
        <w:sz w:val="28"/>
        <w:szCs w:val="28"/>
      </w:rPr>
      <w:t xml:space="preserve">SECRETARIA DO GOVERNO MUNICIPAL </w:t>
    </w:r>
  </w:p>
  <w:p>
    <w:pPr>
      <w:pStyle w:val="Header"/>
      <w:ind w:left="900" w:hanging="0"/>
      <w:jc w:val="center"/>
      <w:rPr>
        <w:rFonts w:ascii="Bell MT" w:hAnsi="Bell MT" w:cs="Bell MT"/>
        <w:b/>
        <w:b/>
        <w:color w:val="0000FF"/>
      </w:rPr>
    </w:pPr>
    <w:r>
      <w:rPr>
        <w:rFonts w:cs="Bell MT" w:ascii="Bell MT" w:hAnsi="Bell MT"/>
        <w:b/>
        <w:bCs/>
        <w:color w:val="0000FF"/>
      </w:rPr>
      <w:t>DEPARTAMENTO DE ATOS LEGISLATIVOS E REDAÇÃO OFICIAL</w:t>
    </w:r>
  </w:p>
  <w:p>
    <w:pPr>
      <w:pStyle w:val="Header"/>
      <w:rPr>
        <w:rFonts w:ascii="Bell MT" w:hAnsi="Bell MT" w:cs="Bell MT"/>
        <w:b/>
        <w:b/>
        <w:color w:val="0000FF"/>
      </w:rPr>
    </w:pPr>
    <w:r>
      <w:rPr>
        <w:rFonts w:cs="Bell MT" w:ascii="Bell MT" w:hAnsi="Bell MT"/>
        <w:b/>
        <w:color w:val="0000FF"/>
      </w:rPr>
    </w:r>
  </w:p>
  <w:p>
    <w:pPr>
      <w:pStyle w:val="Header"/>
      <w:ind w:left="1080" w:hanging="0"/>
      <w:jc w:val="center"/>
      <w:rPr>
        <w:rFonts w:ascii="Bell MT" w:hAnsi="Bell MT" w:cs="Bell MT"/>
        <w:b/>
        <w:b/>
        <w:bCs/>
        <w:color w:val="0000FF"/>
        <w:sz w:val="32"/>
      </w:rPr>
    </w:pPr>
    <w:r>
      <w:rPr>
        <w:rFonts w:cs="Bell MT" w:ascii="Bell MT" w:hAnsi="Bell MT"/>
        <w:b/>
        <w:bCs/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jc w:val="both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0" w:leader="none"/>
      </w:tabs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0" w:leader="none"/>
      </w:tabs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0" w:leader="none"/>
      </w:tabs>
      <w:jc w:val="both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6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>
      <w:rFonts w:ascii="Symbol" w:hAnsi="Symbo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Aria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3333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"/>
    </w:rPr>
  </w:style>
  <w:style w:type="character" w:styleId="WW8Num24z0">
    <w:name w:val="WW8Num24z0"/>
    <w:qFormat/>
    <w:rPr>
      <w:rFonts w:eastAsia="Arial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RodapChar">
    <w:name w:val="Rodapé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emEspaamentoChar">
    <w:name w:val="Sem Espaçamento Char"/>
    <w:qFormat/>
    <w:rPr>
      <w:rFonts w:ascii="Calibri" w:hAnsi="Calibri" w:eastAsia="Calibri" w:cs="Times New Roman"/>
      <w:sz w:val="22"/>
      <w:szCs w:val="22"/>
      <w:lang w:val="pt-BR" w:bidi="ar-SA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0" w:leader="none"/>
      </w:tabs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0:00Z</dcterms:created>
  <dc:creator>PREFEITURA DE PARANAGUA</dc:creator>
  <dc:description/>
  <cp:keywords/>
  <dc:language>en-US</dc:language>
  <cp:lastModifiedBy>Marlon Ribas</cp:lastModifiedBy>
  <cp:lastPrinted>2018-02-07T16:57:00Z</cp:lastPrinted>
  <dcterms:modified xsi:type="dcterms:W3CDTF">2018-07-17T13:53:00Z</dcterms:modified>
  <cp:revision>4</cp:revision>
  <dc:subject/>
  <dc:title>DEPARTAMENTO DE ADMINISTRAÇÃO</dc:title>
</cp:coreProperties>
</file>